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625" cy="790575"/>
            <wp:effectExtent l="0" t="0" r="0" b="0"/>
            <wp:wrapSquare wrapText="bothSides"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ochester Institute of Technology</w:t>
      </w:r>
    </w:p>
    <w:p>
      <w:pPr>
        <w:pStyle w:val="Normal"/>
        <w:ind w:left="1710" w:hanging="0"/>
        <w:rPr>
          <w:rFonts w:ascii="Calibri" w:hAnsi="Calibri" w:cs="Calibri"/>
        </w:rPr>
      </w:pPr>
      <w:r>
        <w:rPr>
          <w:rFonts w:cs="Calibri" w:ascii="Calibri" w:hAnsi="Calibri"/>
        </w:rPr>
        <w:t>Worksheet - B.S. in New Media Interactive Development – VIGN | Version 3.0</w:t>
      </w:r>
    </w:p>
    <w:p>
      <w:pPr>
        <w:pStyle w:val="Header"/>
        <w:tabs>
          <w:tab w:val="clear" w:pos="720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me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</w:rPr>
        <w:tab/>
        <w:t xml:space="preserve"> Entry Semester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_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9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1480" w:type="dxa"/>
        <w:jc w:val="left"/>
        <w:tblInd w:w="-54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0"/>
        <w:gridCol w:w="431"/>
        <w:gridCol w:w="719"/>
        <w:gridCol w:w="3953"/>
        <w:gridCol w:w="237"/>
        <w:gridCol w:w="511"/>
        <w:gridCol w:w="431"/>
        <w:gridCol w:w="719"/>
        <w:gridCol w:w="4019"/>
      </w:tblGrid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MID Core (38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 &amp; Science (13 SCH)*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8"/>
              </w:rPr>
              <w:t>IGME-101 NMID and Algo Problem Solving 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screte Mathematics (MATH-131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8"/>
              </w:rPr>
              <w:t>IGME-102 NMID and Algo Problem Solving I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 for Games &amp; Simulations I (MATH-185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GME-201 NMID and Algo Problem Solving II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 for Games &amp; Simulations II (MATH-186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110 Introduction to Interactive Media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ab Sciences Option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101 New Media Design and Imaging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2 Interactive Media Development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rst Year Foundation (6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102 New Media Design Elements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 (FYEP-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0 Website Design &amp; Implementation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st Year Intensive writing (ENGL_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 xml:space="preserve">IGME-236 </w:t>
            </w:r>
            <w:r>
              <w:rPr>
                <w:rFonts w:cs="Calibri" w:ascii="Calibri" w:hAnsi="Calibri"/>
                <w:sz w:val="16"/>
                <w:szCs w:val="16"/>
              </w:rPr>
              <w:t>Interaction, Immersion, &amp; Media Interface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401 New Media Design Career Skills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Perspectives (15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30 Rich Media Web Application Dev 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588 New Media Team Project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MID Advanced Electives (15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Concentration (9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ree Electives (15 SCH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versity Arts and Sciences Electives (12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o-op (0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llness Activity (0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IGME-499 IGM  Co-op </w:t>
            </w:r>
            <w:r>
              <w:rPr>
                <w:rFonts w:cs="Calibri" w:ascii="Calibri" w:hAnsi="Calibri"/>
                <w:sz w:val="16"/>
                <w:szCs w:val="16"/>
              </w:rPr>
              <w:t>(Fall or Spring Semester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499 IGM  Co-op (Summer Semester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026660" cy="208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3236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CREDIT SUMMA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Gen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INIT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NMID Co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NMID Advanced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ree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ath and Scie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irst Year Found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Persp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Concentr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University Arts and Sciences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Co-op /Wellnes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64.4pt;mso-wrap-distance-left:9pt;mso-wrap-distance-right:9pt;mso-wrap-distance-top:0pt;mso-wrap-distance-bottom:0pt;margin-top:4.25pt;mso-position-vertical-relative:text;margin-left:9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0" w:type="dxa"/>
                          <w:bottom w:w="0" w:type="dxa"/>
                          <w:right w:w="50" w:type="dxa"/>
                        </w:tblCellMar>
                      </w:tblPr>
                      <w:tblGrid>
                        <w:gridCol w:w="3236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CREDIT SUMMA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Gen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INITIAL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MID Co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MID Advanced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ree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th and Scie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irst Year Found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Persp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Concentr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iversity Arts and Sciences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-op /Wellnes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70"/>
        <w:gridCol w:w="7500"/>
      </w:tblGrid>
      <w:tr>
        <w:trPr>
          <w:trHeight w:val="35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redit Evaluation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:</w:t>
            </w:r>
            <w:r>
              <w:rPr>
                <w:rFonts w:cs="Calibri" w:ascii="Calibri" w:hAnsi="Calibri"/>
                <w:sz w:val="16"/>
                <w:szCs w:val="16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0" w:hanging="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  <w:tr>
        <w:trPr>
          <w:trHeight w:val="29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ertified by: </w:t>
            </w:r>
            <w:r>
              <w:rPr>
                <w:rFonts w:cs="Calibri" w:ascii="Calibri" w:hAnsi="Calibri"/>
                <w:sz w:val="18"/>
                <w:szCs w:val="18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4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5000"/>
      </w:tblGrid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RTS &amp; SCIENCES PERSPECTIV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EMATICAL, SCIENCTIFIC, &amp; TECHNOLOGY LITERACY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Anthrop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iples of Microeconom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an Polit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 to International Relation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Psych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ndations of Sociology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Literary and Cultural Studi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Fine Art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Histor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Science, Technology, and Societ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Philosophy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szCs w:val="20"/>
              </w:rPr>
              <w:t xml:space="preserve">Writing &amp; Research seminar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hakespeare on Stag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AE: STS Class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Ritual and Performa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olitics through Film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805</wp:posOffset>
                      </wp:positionV>
                      <wp:extent cx="35191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7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0"/>
              </w:rPr>
              <w:t>UNIVERSITY ARTS &amp; SCIENCES ELECTIVES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urses not on this list must be preapproved to meet this requirement</w:t>
            </w:r>
          </w:p>
          <w:p>
            <w:pPr>
              <w:pStyle w:val="NoSpacing"/>
              <w:rPr>
                <w:b/>
                <w:b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color w:val="7030A0"/>
                <w:sz w:val="20"/>
                <w:szCs w:val="20"/>
                <w:u w:val="single"/>
              </w:rPr>
              <w:t>ENGL-XXX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Written Argument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Technical Writing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Science Writing</w:t>
            </w:r>
          </w:p>
          <w:p>
            <w:pPr>
              <w:pStyle w:val="NoSpacing"/>
              <w:rPr>
                <w:b/>
                <w:b/>
                <w:i/>
                <w:i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F0"/>
                <w:sz w:val="20"/>
                <w:szCs w:val="20"/>
                <w:u w:val="single"/>
              </w:rPr>
              <w:t>COMM-XXX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ffective Technical Writing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Interpers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Organizati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thics in Technic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Human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ersuas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Mass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Small Group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TCOM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personal Communication Skills 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Professional Presentation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mmunicating in Busines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Report Wr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Report Writing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Writing and Ed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trategic Communications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national Communication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Writing for the Scienc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Style w:val="StrongEmphasis"/>
                <w:szCs w:val="20"/>
              </w:rPr>
              <w:t>Modern Language</w:t>
            </w:r>
            <w:r>
              <w:rPr>
                <w:rStyle w:val="StrongEmphasis"/>
                <w:sz w:val="20"/>
                <w:szCs w:val="20"/>
              </w:rPr>
              <w:t xml:space="preserve">* </w:t>
            </w:r>
          </w:p>
          <w:p>
            <w:pPr>
              <w:pStyle w:val="NoSpacing"/>
              <w:rPr/>
            </w:pPr>
            <w:r>
              <w:rPr/>
              <w:t>American Sign Language  (MLAS-XXX)</w:t>
              <w:br/>
              <w:t>Beginning Arabic I              (MLAR-XXX)</w:t>
              <w:br/>
              <w:t>Beginning Chinese I           (MLCH-XXX)</w:t>
              <w:br/>
              <w:t>Beginning French I             (MLFR-XXX)</w:t>
              <w:br/>
              <w:t>Beginning German I           (MLGR-XXX)</w:t>
              <w:br/>
              <w:t>Beginning Japanese I         (MLJP-XXX)</w:t>
              <w:br/>
              <w:t>Beginning Italian I               (MLIT-XXX)</w:t>
              <w:br/>
              <w:t>Beginning Portuguese I     (MLPO-XXX)</w:t>
              <w:br/>
              <w:t>Beginning Russian I            (MLRU-XXX)</w:t>
              <w:br/>
              <w:t>Beginning Spanish I            (MLSP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centrations/Minors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re are multiple options for you to consider and you should discuss these with your advisor.  For more information, including options, course offerings and how to declare a concentration/minor, please go to the Liberal Arts Student Services website and click on the student services/advising tab.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510</wp:posOffset>
                      </wp:positionV>
                      <wp:extent cx="31705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MATH &amp; SCIENCE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in Game Design &amp; Development are required to take Physics as their Lab Science.  </w:t>
            </w:r>
          </w:p>
          <w:p>
            <w:pPr>
              <w:pStyle w:val="NoSpacing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D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 Physics I (PHYS-11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 students that have satisfied the Physics requirement</w:t>
            </w:r>
            <w:r>
              <w:rPr>
                <w:i/>
                <w:sz w:val="20"/>
                <w:szCs w:val="20"/>
              </w:rPr>
              <w:t xml:space="preserve"> and are pursuing additional lab science electives, the following courses can be used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color w:val="FFC000"/>
                <w:sz w:val="20"/>
                <w:szCs w:val="20"/>
                <w:u w:val="single"/>
              </w:rPr>
            </w:pPr>
            <w:r>
              <w:rPr>
                <w:b/>
                <w:color w:val="FFC000"/>
                <w:sz w:val="20"/>
                <w:szCs w:val="20"/>
                <w:u w:val="single"/>
              </w:rPr>
              <w:t>BIOM-XXX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I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Biology for Non-Science Students (BIOF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s of Environmental Science I (ENVS-XXX)</w:t>
            </w:r>
          </w:p>
          <w:p>
            <w:pPr>
              <w:pStyle w:val="NoSpacing"/>
              <w:rPr>
                <w:b/>
                <w:b/>
                <w:i/>
                <w:i/>
                <w:color w:val="5F497A"/>
                <w:sz w:val="20"/>
                <w:szCs w:val="20"/>
                <w:u w:val="single"/>
              </w:rPr>
            </w:pPr>
            <w:r>
              <w:rPr>
                <w:b/>
                <w:i/>
                <w:color w:val="5F497A"/>
                <w:sz w:val="20"/>
                <w:szCs w:val="20"/>
                <w:u w:val="single"/>
              </w:rPr>
              <w:t>CHMG-XXX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General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Organic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Chemistry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PHYS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llege Physics II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Exploration in Physic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tellar Astronomy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olar System Astronomy</w:t>
            </w:r>
          </w:p>
          <w:p>
            <w:pPr>
              <w:pStyle w:val="NoSpacing"/>
              <w:rPr>
                <w:b/>
                <w:b/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b/>
                <w:i/>
                <w:color w:val="548DD4"/>
                <w:sz w:val="20"/>
                <w:szCs w:val="20"/>
                <w:u w:val="single"/>
              </w:rPr>
              <w:t>MEDS-XXX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dical Lab Procedures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uman Diseases</w:t>
            </w:r>
          </w:p>
          <w:p>
            <w:pPr>
              <w:pStyle w:val="NoSpacing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IMGS-XXX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Imaging Science Fundamentals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Fundamentals of Astronomical Imaging</w:t>
            </w:r>
          </w:p>
          <w:p>
            <w:pPr>
              <w:pStyle w:val="NoSpacing"/>
              <w:rPr>
                <w:b/>
                <w:b/>
                <w:i/>
                <w:i/>
                <w:color w:val="943634"/>
                <w:sz w:val="20"/>
                <w:szCs w:val="20"/>
                <w:u w:val="single"/>
              </w:rPr>
            </w:pPr>
            <w:r>
              <w:rPr>
                <w:b/>
                <w:i/>
                <w:color w:val="943634"/>
                <w:sz w:val="20"/>
                <w:szCs w:val="20"/>
                <w:u w:val="single"/>
              </w:rPr>
              <w:t>ITDS-XXX</w:t>
            </w:r>
          </w:p>
          <w:p>
            <w:pPr>
              <w:pStyle w:val="NoSpacing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Frontiers of Science 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alibri" w:ascii="Calibri" w:hAnsi="Calibri"/>
                <w:color w:val="943634"/>
                <w:sz w:val="20"/>
              </w:rPr>
              <w:t>Frontiers of Science II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500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600" w:h="16320"/>
      <w:pgMar w:left="576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7:00Z</dcterms:created>
  <dc:creator>Tracy Clark</dc:creator>
  <dc:description/>
  <cp:keywords/>
  <dc:language>en-US</dc:language>
  <cp:lastModifiedBy>Christopher A. Egert</cp:lastModifiedBy>
  <cp:lastPrinted>2010-08-31T13:46:00Z</cp:lastPrinted>
  <dcterms:modified xsi:type="dcterms:W3CDTF">2011-07-03T21:46:00Z</dcterms:modified>
  <cp:revision>13</cp:revision>
  <dc:subject/>
  <dc:title>B.S. ICSF WORKSHEET</dc:title>
</cp:coreProperties>
</file>